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 г. Ковр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11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к рабочей тетради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по региональному учебному курс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НАШ КРАЙ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для учащихся 3-х классов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общеобразовательных школ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г. Коврова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</w:r>
    </w:p>
    <w:p>
      <w:pPr>
        <w:pStyle w:val="Normal"/>
        <w:rPr/>
      </w:pPr>
      <w:r>
        <w:rPr/>
        <w:object w:dxaOrig="13078" w:dyaOrig="14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1pt;height:477.3pt" filled="f" o:ole="">
            <v:imagedata r:id="rId3" o:title=""/>
          </v:shape>
          <o:OLEObject Type="Embed" ProgID="" ShapeID="ole_rId2" DrawAspect="Content" ObjectID="_1873194836" r:id="rId2"/>
        </w:objec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b/>
        </w:rPr>
        <w:t>г. Ковров 2007</w:t>
      </w:r>
      <w:r>
        <w:rPr>
          <w:sz w:val="28"/>
          <w:szCs w:val="28"/>
        </w:rPr>
        <w:t xml:space="preserve">     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ставители: </w:t>
      </w:r>
      <w:r>
        <w:rPr>
          <w:b/>
          <w:sz w:val="28"/>
          <w:szCs w:val="28"/>
        </w:rPr>
        <w:t>Е.Ю. Можаева, А.Б. Смирнов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.Л. Глинкин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Ю. Елисеева, О.А. Павл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ш край</w:t>
      </w:r>
      <w:r>
        <w:rPr>
          <w:sz w:val="28"/>
          <w:szCs w:val="28"/>
        </w:rPr>
        <w:t xml:space="preserve">: рабочая тетрадь с печатной основой для учащихся 3-х классов общеобразовательных школ г. Коврова Владимирской области / Управление образования администрации г. Коврова; МОУ СОШ № 1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.- сост.: Е.Ю. Можаева, А.Б. Смирнова, М.Л. Глинкина, Н.Ю. Елисеева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.А. Павлова –  г. Ковров: ООО «Гемма», 2007. - 80 с.: 84 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традь содержит материалы к урокам: «Природа в городе», «Животный  и растительный мир Владимирской области», «Природа нашего края в стихах и рассказах», «Природа нашего края в произведениях  художников Владимирской земли», «Каменное зодчество края», «Декоративно-прикладное искусство малой роди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назначена  для учащихся 3-х классов общеобразовательных шк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оврова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цензенты: </w:t>
      </w:r>
      <w:r>
        <w:rPr>
          <w:b/>
          <w:sz w:val="28"/>
          <w:szCs w:val="28"/>
        </w:rPr>
        <w:t>Е.Л. Харчевникова</w:t>
      </w:r>
      <w:r>
        <w:rPr>
          <w:sz w:val="28"/>
          <w:szCs w:val="28"/>
        </w:rPr>
        <w:t xml:space="preserve">, кандидат педагогических наук, доцен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ИПКР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.Н. Жигулина</w:t>
      </w:r>
      <w:r>
        <w:rPr>
          <w:sz w:val="28"/>
          <w:szCs w:val="28"/>
        </w:rPr>
        <w:t xml:space="preserve">, методист ГМК г. Коврова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обие для 3 класса по курсу «Наш край» представляет собой тетрадь с печатной основой и предназначено для учителей начальных классов, реализующих региональный учебный курс «Наш край», и учащихся 3-х классов г. Коврова Владимирской об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традь создана как составная часть УМК «Наш край». Условные обозначения, используемые в данном пособии, соответствуют обозначениям учебника «Наш край» авторов-составителей С.А.Конопкиной, Т.В.Озеровой, Е.Л.Харчевниковой  (изд. Владимир 2006 - 2007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тетрадь  печатается по решению Городского Инновацио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традь содержит материалы к урокам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Природа в городе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кскурсия – наблюдение за природой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кология города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доёмы Ковровского рай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Животный  и растительный мир Ковровск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Лекарственные растения.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астения Ковровского района, занесённые в Красную книг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3.    Животный мир Ковров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Природа нашего края в стихах и рассказах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Природа нашего края в произведениях  художников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Каменное зодчество края. Знакомство с храмами  Ковро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Декоратив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рикладное искусство мало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раздел тетради представляет собой самостоятельное  информационно - образовательное поле, состоящее из следующих элементов: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197" w:leader="none"/>
        </w:tabs>
        <w:ind w:left="2084" w:hanging="887"/>
        <w:jc w:val="both"/>
        <w:rPr>
          <w:sz w:val="28"/>
          <w:szCs w:val="28"/>
        </w:rPr>
      </w:pPr>
      <w:r>
        <w:rPr>
          <w:sz w:val="28"/>
          <w:szCs w:val="28"/>
        </w:rPr>
        <w:t>учебные задания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197" w:leader="none"/>
        </w:tabs>
        <w:ind w:left="2084" w:hanging="887"/>
        <w:jc w:val="both"/>
        <w:rPr>
          <w:sz w:val="28"/>
          <w:szCs w:val="28"/>
        </w:rPr>
      </w:pPr>
      <w:r>
        <w:rPr>
          <w:sz w:val="28"/>
          <w:szCs w:val="28"/>
        </w:rPr>
        <w:t>понятийный словарь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197" w:leader="none"/>
        </w:tabs>
        <w:ind w:left="2084" w:hanging="887"/>
        <w:jc w:val="both"/>
        <w:rPr>
          <w:sz w:val="28"/>
          <w:szCs w:val="28"/>
        </w:rPr>
      </w:pPr>
      <w:r>
        <w:rPr>
          <w:sz w:val="28"/>
          <w:szCs w:val="28"/>
        </w:rPr>
        <w:t>поурочная хрестоматия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197" w:leader="none"/>
        </w:tabs>
        <w:ind w:left="2084" w:hanging="887"/>
        <w:jc w:val="both"/>
        <w:rPr>
          <w:sz w:val="28"/>
          <w:szCs w:val="28"/>
        </w:rPr>
      </w:pPr>
      <w:r>
        <w:rPr>
          <w:sz w:val="28"/>
          <w:szCs w:val="28"/>
        </w:rPr>
        <w:t>пробелы для самостоятельной работы учащихся в тет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Экскурсия – наблюдение за природой</w:t>
      </w:r>
      <w:r>
        <w:rPr>
          <w:sz w:val="28"/>
          <w:szCs w:val="28"/>
        </w:rPr>
        <w:t xml:space="preserve"> (с.4, урок №1) предполагает учебно-познавательную работу с текстом статьи о происхождении названия лесного массива в районе города Коврова – Черный дол («Знамя труда» 199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этой же странице напечатан словарь, объясняющий значение слов «топонимика», «ландшафт», «курган», «предани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кскурии учащимся предлагается выполнить следующие учебные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ывай на экскурсии в лесу в районе Черного Дол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гулки наблюдай, как растения и животные сосуществуют в природном сообществе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ери в лесу место (в пределах видимости учителя) и посиди несколько минут в одиночестве. Прислушайся, вдохни лесные запахи, прикоснись к предметам, которые тебя окружают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ри красивые опавшие лисья деревьев и кустарников. Составь гербарий: «Листья деревьев и кустарников Черного Дола». Сыграй с одноклассниками в игру «Угадай ли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у проведения экскурсии учитель выбирает сам исходя из уровня подготовленности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 учащиеся выполняют по своему выб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 задание предполагает выход на исследовательскую деятельность учащихся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 словарную статью, посвященную природному сообществу – лес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«засели» увиденными тобой на экскурсии растениями и животными зелены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ыполнить это задание, учащимся необходимо обратиться к словарной стат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ртикали растительное сообщество разделяется на ярусы – горизонтальные слои, в которых располагаются надземные и подземные части растений. Эта ярусность особенно ярко выражена в лесных сообществах. Здесь насчитывается обычно 5 – 6 ярусов: древесные ярусы (высоких и низких деревьев), кустарниковый, травяно-кустарничковый, моховой (или лишайниковый), подстилка (опад листв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Вронский В. А. Прикладная экология: учебное пособие. Ростов н/Д.: Изд-во «Феникс», 1996.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ить результаты наблюдений поможет таблица, которая предполагает установление связей между растительным и животным ми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е задание активизирует творческую деятельность уча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 свои ощущения от общения с природой наедине в рисунке, небольшом стихотворении или рассказ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я города</w:t>
      </w:r>
      <w:r>
        <w:rPr>
          <w:sz w:val="28"/>
          <w:szCs w:val="28"/>
        </w:rPr>
        <w:t xml:space="preserve"> (с.7, урок № 2). Цель урока - установить влияние городского воздуха на здоровье человека. 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мся предлагается выполнить следующие задания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изучает наука экология?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состав и свойства воздух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умай, какой воздух необходим человеку для дыхания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хозяйственная деятельность человека влияет на чистоту городского воздуха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и под микроскопом частицы пыли. Расскажи и зарисуй, что ты уви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овая форма работы на уроке предполагает выход на исследовательскую деятельность по определению уровня запыленности класса на основании экологической справки, вопросов учителя и эксперимента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рь терминов знакомит учащихся с понятиями «экология города», «скрининг».</w:t>
      </w:r>
    </w:p>
    <w:p>
      <w:pPr>
        <w:pStyle w:val="Normal"/>
        <w:jc w:val="both"/>
        <w:rPr/>
      </w:pPr>
      <w:r>
        <w:rPr>
          <w:sz w:val="28"/>
          <w:szCs w:val="28"/>
        </w:rPr>
        <w:t>Заполнение таблицы поможет школьникам установить источники загрязнения воздуха и ухудшения здоровья человека в квартирах. К ним необходимо отнести сигареты, краски, лаки, линолеум, мебель из ДВП и др. Выделяемые этими предметами химические вещества наносят вред здоровью человека. К источникам ухудшения здоровья можно отнести компьютеры и телевизоры, т.к. электромагнитные излучения экранов телевизоров, компьютеров и других бытовых приборов лишают воздух положительно и отрицательно заряженных частиц (ионов), делая его «мертвым» и непригодным для дыхания.</w:t>
      </w:r>
    </w:p>
    <w:p>
      <w:pPr>
        <w:pStyle w:val="Normal"/>
        <w:jc w:val="both"/>
        <w:rPr/>
      </w:pPr>
      <w:r>
        <w:rPr>
          <w:sz w:val="28"/>
          <w:szCs w:val="28"/>
        </w:rPr>
        <w:t>Домашнее задание предполагает выход на проектную деятельность по разработке рекомендаций, адресованных учащимся, учителям и родителям для поддержания чистоты воздуха в классе (квартире) и сохранения собственно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доёмы Ковровского района</w:t>
      </w:r>
      <w:r>
        <w:rPr>
          <w:sz w:val="28"/>
          <w:szCs w:val="28"/>
        </w:rPr>
        <w:t xml:space="preserve"> (с.11, урок № 3). На уроке организуется  работа с картой Ковровского района  и статьей из газеты «Знамя труда» об исследовании уровня загрязнения реки Клязьмы в районе города Коврова.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 задание предлагает учащимся найти на карте Клязьму и притоки, впадающие в нее на территории Ков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носит исследовательский характер по оценке уровня загрязненности водо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сти мониторинг знаний по теме «Природа в городе» можно в форме викторины «Знатоки экологии города», ответы на которую даны в «Приложении»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арственные растения края</w:t>
      </w:r>
      <w:r>
        <w:rPr>
          <w:sz w:val="28"/>
          <w:szCs w:val="28"/>
        </w:rPr>
        <w:t xml:space="preserve"> (с. 17, урок №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ериалы страницы содержат изображение и краткое описание лекарственных свойств растений, наиболее часто встречающихся в Ковровском районе. Фотографии растений сопровождаются стихотворениями ковровского поэта А. Чеснокова (А. Чесноков серия книг «Семейные уроки экологии» Ковров 2006 г.). </w:t>
      </w:r>
    </w:p>
    <w:p>
      <w:pPr>
        <w:pStyle w:val="Normal"/>
        <w:jc w:val="both"/>
        <w:rPr/>
      </w:pPr>
      <w:r>
        <w:rPr>
          <w:sz w:val="28"/>
          <w:szCs w:val="28"/>
        </w:rPr>
        <w:t>Кроссворд «Не болей!» расширяет знания учащихся по данной теме (</w:t>
      </w:r>
      <w:r>
        <w:rPr>
          <w:i/>
          <w:sz w:val="28"/>
          <w:szCs w:val="28"/>
        </w:rPr>
        <w:t>Ответы</w:t>
      </w:r>
      <w:r>
        <w:rPr>
          <w:sz w:val="28"/>
          <w:szCs w:val="28"/>
        </w:rPr>
        <w:t>: 1. Шиповник 2. Черника 3. Береза 4. Подорожник 5. Чистотел 6. Календула 7. Зверобой)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шнее задание предполагает выход на проектную деятельность (совместно с родителями) по составлению травника «Лекарственные растения, используемые моей семь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тения Ковровского района, занесенные в Красную книгу</w:t>
      </w:r>
      <w:r>
        <w:rPr>
          <w:sz w:val="28"/>
          <w:szCs w:val="28"/>
        </w:rPr>
        <w:t xml:space="preserve"> (с. 21, уроки № 5,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страницы содержат изображение и краткое описание растений Ковровского района, занесенных в Красную книгу или нуждающихся в особой охране на территории Владимирской области. Учебное задание носит проблемный характер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умай, почему некоторые виды растений нуждаются в особой охран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делается в стране для охраны редких и исчезающих растений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ты и твои одноклассники могут помочь взрослым в охране растени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бщить знания по теме поможет кроссворд «Сохрани!». (</w:t>
      </w:r>
      <w:r>
        <w:rPr>
          <w:i/>
          <w:sz w:val="28"/>
          <w:szCs w:val="28"/>
        </w:rPr>
        <w:t>Ответы</w:t>
      </w:r>
      <w:r>
        <w:rPr>
          <w:sz w:val="28"/>
          <w:szCs w:val="28"/>
        </w:rPr>
        <w:t xml:space="preserve">: 1. Росянка 2. Первоцвет 3. Хохлатка 4. Ятрышник 5. Башмачок 6. Медуница 7. Чилим), фотокроссворд (с. 27. </w:t>
      </w:r>
      <w:r>
        <w:rPr>
          <w:i/>
          <w:sz w:val="28"/>
          <w:szCs w:val="28"/>
        </w:rPr>
        <w:t>Ответы</w:t>
      </w:r>
      <w:r>
        <w:rPr>
          <w:sz w:val="28"/>
          <w:szCs w:val="28"/>
        </w:rPr>
        <w:t xml:space="preserve">: 1. Подосиновик. 2. Яблоня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уванчик. 4. Берёза. 5. Белый. 6. Сирень. 7. Опёнок. 8. Груздь. 9. Мухомор. 10. Вишня. 11. Малина. 12. Рыжик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машнее задание предполагает выход на проектную деятельность по созданию своей Красной книги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Животный мир Владимирской области</w:t>
      </w:r>
      <w:r>
        <w:rPr>
          <w:sz w:val="28"/>
          <w:szCs w:val="28"/>
        </w:rPr>
        <w:t xml:space="preserve"> (с. 28, уроки № 7-9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 данной страницы знакомит учащихся с типичными представителями фауны Ковровского района, а также с животными, нуждающимися в особой охра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ашнее задание предполагает решение познавательной задачи по работе Ковровского госохотозаказ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онце темы школьникам предлагается разгадать филворд и отгадать слова на экологической тропинке (с. 30. </w:t>
      </w:r>
      <w:r>
        <w:rPr>
          <w:i/>
          <w:sz w:val="28"/>
          <w:szCs w:val="28"/>
        </w:rPr>
        <w:t>Ответы к филворду</w:t>
      </w:r>
      <w:r>
        <w:rPr>
          <w:sz w:val="28"/>
          <w:szCs w:val="28"/>
        </w:rPr>
        <w:t xml:space="preserve">: белка, белый, подберёзовик, лисичка, опёнок, сыроежка, берёзы, лиса, уж, жук, оса. </w:t>
      </w:r>
      <w:r>
        <w:rPr>
          <w:i/>
          <w:sz w:val="28"/>
          <w:szCs w:val="28"/>
        </w:rPr>
        <w:t>Слова на экологической тропинке</w:t>
      </w:r>
      <w:r>
        <w:rPr>
          <w:sz w:val="28"/>
          <w:szCs w:val="28"/>
        </w:rPr>
        <w:t>: берёза, заяц, цапля, лягушка, калина, налим, мал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тетради </w:t>
      </w:r>
      <w:r>
        <w:rPr>
          <w:b/>
          <w:sz w:val="28"/>
          <w:szCs w:val="28"/>
        </w:rPr>
        <w:t>«Природа нашего края в стихах и рассказах»</w:t>
      </w:r>
      <w:r>
        <w:rPr>
          <w:sz w:val="28"/>
          <w:szCs w:val="28"/>
        </w:rPr>
        <w:t xml:space="preserve"> (уроки № 10-13, с. 31 - 44) представлен творчеством ковровских  писателей  Юрия Николаевича Синицына и Сергея Константиновича Никитина. Поэтические страницы знакомят учащихся со стихотворениями Ю.Синицына «Весёлая семейка», «Нерехта», «Пять волшебных голосов», «У лесного бочажка», «Грузди», «Кленовые письма», «Синицы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о знакомства учащихся с творческом С.Никитина положено во втором классе (см. тетрадь с печатной основой по курсу «Наш край» для учащихся 2-х классов г.Коврова, с.20). В 3-м классе школьникам предлагается прочитать рассказы С.Никитина «Поманила Клязьма-речка», «Черёмуха», «Главное дере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дущие методы и методические приемы работы с текстом подробно изложены в программе по литературному краеведению «Тропинка» Е.Л.Харчевников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прочтения учащимися художественных произведений школьникам можно предложить ответить на вопросы литературно-краеведческой викторины (с. 43 – 44. Ответы: 1. Черёмуха. 2. Ива. 3. Рябина. 4. Оль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сна. 6. Заячья капуста. 7. Ландыш. 8. Брусника. 9. Рыж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одосинов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рода нашего края в произведениях художников (</w:t>
      </w:r>
      <w:r>
        <w:rPr>
          <w:sz w:val="28"/>
          <w:szCs w:val="28"/>
        </w:rPr>
        <w:t>уроки № 14-15, с. 45 - 50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ая тема программы предполагает знакомство школьников с произведениями живописи местных художников. Культуроведческий и воспитательный потенциал  использования живописи в преподавания курса «Наш край» реализуется в методической системе, которая предусматривает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ультурного кругозора учащихс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ечи учащихся на основе восприятия живописных полотен и выражения своего понимания картин в коммуникативных высказываниях различных типов речи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я и грамматического строя речи путём овладения искусствоведческими понятиями, отбора языковых средств для выражения авторского замысла в своих сочинен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по восприятию живописного произведения предваряет словарная работа (знакомство учащихся с профессиональной лексикой художника,  подбор синонимов к словам «художник», «картина»). Далее третьеклассники имеют возможность познакомиться с пейзажами ковровского художника В.Бычкова «Разлив на Клязьме », «Золотая осень», «Оттепель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высказываний учащихся по картине используются  учебные критерии, отражающие содержательную сторону речи школьников: развёрнутость предложений, количество и развёрнутость микротем (изображённые на картине объекты, цвет, колорит, композиция и отношение учащегося к произведению живопис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ное зодчество края (</w:t>
      </w:r>
      <w:r>
        <w:rPr>
          <w:sz w:val="28"/>
          <w:szCs w:val="28"/>
        </w:rPr>
        <w:t>уроки № 18-19, с. 51 -55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Данный раздел тетради представлен рассказом об истории основании храма Иоанна Воина (это второй по старшинству храм Коврова, с самым старым ковровским собором – Христорождественским  - учащиеся знакомились на уроках по курсу «Наш край» во 2-м классе) и фотогалереей «Храмы гор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кст об истории основании храма Иоанна Воина взят из книги Н.В.Фролова, Э.В.Фроловой «История земли Ковровской». ООО НПО «Маштекс» Ковров 20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у работы с текстом выбирает учитель исходя из уровня подготовки своего класса. Это могут быть:</w:t>
      </w:r>
    </w:p>
    <w:p>
      <w:pPr>
        <w:pStyle w:val="Normal"/>
        <w:numPr>
          <w:ilvl w:val="0"/>
          <w:numId w:val="4"/>
        </w:numPr>
        <w:ind w:left="720" w:firstLine="420"/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 учителем</w:t>
      </w:r>
    </w:p>
    <w:p>
      <w:pPr>
        <w:pStyle w:val="Normal"/>
        <w:numPr>
          <w:ilvl w:val="0"/>
          <w:numId w:val="20"/>
        </w:numPr>
        <w:ind w:left="720" w:firstLine="420"/>
        <w:jc w:val="both"/>
        <w:rPr>
          <w:sz w:val="28"/>
          <w:szCs w:val="28"/>
        </w:rPr>
      </w:pPr>
      <w:r>
        <w:rPr>
          <w:sz w:val="28"/>
          <w:szCs w:val="28"/>
        </w:rPr>
        <w:t>чтение и составление плана</w:t>
      </w:r>
    </w:p>
    <w:p>
      <w:pPr>
        <w:pStyle w:val="Normal"/>
        <w:numPr>
          <w:ilvl w:val="0"/>
          <w:numId w:val="4"/>
        </w:numPr>
        <w:ind w:left="720" w:firstLine="420"/>
        <w:jc w:val="both"/>
        <w:rPr>
          <w:sz w:val="28"/>
          <w:szCs w:val="28"/>
        </w:rPr>
      </w:pPr>
      <w:r>
        <w:rPr>
          <w:sz w:val="28"/>
          <w:szCs w:val="28"/>
        </w:rPr>
        <w:t>чтение  с пометами</w:t>
      </w:r>
    </w:p>
    <w:p>
      <w:pPr>
        <w:pStyle w:val="Normal"/>
        <w:numPr>
          <w:ilvl w:val="0"/>
          <w:numId w:val="4"/>
        </w:numPr>
        <w:ind w:left="720" w:firstLine="420"/>
        <w:jc w:val="both"/>
        <w:rPr>
          <w:sz w:val="28"/>
          <w:szCs w:val="28"/>
        </w:rPr>
      </w:pPr>
      <w:r>
        <w:rPr>
          <w:sz w:val="28"/>
          <w:szCs w:val="28"/>
        </w:rPr>
        <w:t>чтение с остановками</w:t>
      </w:r>
    </w:p>
    <w:p>
      <w:pPr>
        <w:pStyle w:val="Normal"/>
        <w:numPr>
          <w:ilvl w:val="0"/>
          <w:numId w:val="4"/>
        </w:numPr>
        <w:ind w:left="720" w:firstLine="420"/>
        <w:jc w:val="both"/>
        <w:rPr>
          <w:sz w:val="28"/>
          <w:szCs w:val="28"/>
        </w:rPr>
      </w:pPr>
      <w:r>
        <w:rPr>
          <w:sz w:val="28"/>
          <w:szCs w:val="28"/>
        </w:rPr>
        <w:t>чтение и формулирование вопросов к тексту</w:t>
      </w:r>
    </w:p>
    <w:p>
      <w:pPr>
        <w:pStyle w:val="Normal"/>
        <w:numPr>
          <w:ilvl w:val="0"/>
          <w:numId w:val="4"/>
        </w:numPr>
        <w:ind w:left="720" w:firstLine="420"/>
        <w:jc w:val="both"/>
        <w:rPr>
          <w:sz w:val="28"/>
          <w:szCs w:val="28"/>
        </w:rPr>
      </w:pPr>
      <w:r>
        <w:rPr>
          <w:sz w:val="28"/>
          <w:szCs w:val="28"/>
        </w:rPr>
        <w:t>чтение и обсуждение (анализ прочитан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предлагает учащимся подготовить  рассказ  о строительстве храма  Иоанна Воина в г. Коврове, используя прочитанный текст и фот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деле</w:t>
      </w:r>
      <w:r>
        <w:rPr>
          <w:b/>
          <w:sz w:val="28"/>
          <w:szCs w:val="28"/>
        </w:rPr>
        <w:t xml:space="preserve"> «Декоративно-прикладное искусство малой родины»</w:t>
      </w:r>
      <w:r>
        <w:rPr>
          <w:sz w:val="28"/>
          <w:szCs w:val="28"/>
        </w:rPr>
        <w:t xml:space="preserve"> (уроки № 20-24, с.55 - 67) учащимся предлагается работа с очерками К.Яковлева «Неразгаданный край», В.Солоухина «Владимирские просёлки», В.Полторацкого «Гнездо Хрустального Гус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«Приложении» </w:t>
      </w:r>
      <w:r>
        <w:rPr>
          <w:sz w:val="28"/>
          <w:szCs w:val="28"/>
        </w:rPr>
        <w:t>(с. 68 - 79) представлены следующие дополнительные материалы к уро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ословицы на тему «Растение - земледелие» (по книге В.И.Даля «Пословицы русского народа»)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игры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гадай лист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ист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Экологический светофор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расная книга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ечебные травы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Фиточа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организации занятий по курсу «Наш край» в 3-м классе  могут быть следующими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й уро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-экскурсия по родному город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- заочная экскурс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ейный уро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-виктори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творческ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 тетради с печатной основой можно использовать на занятиях по курсу «Наш край», на уроках литературного чтения, классных часах, занятиях кружков и факультативов краеведческого на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, использованная при составлении тет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.       Вронский В.  Прикладная экология: учебное пособие. Ростов н/Д.: Изд-во «Феникс», 1996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шивка Владимирскими швами. Альбом «Народные художественные промыслы». Москва. «Искусство». 1986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рлович И., Кузнецов В., Нехайчик, Серёгин П. География Владимир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Левицкая А., Романов А., Смолина Т. География Владимирской област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5.   Ларин С., Никитин С. Меж лесных берегов. Верхне-Волжское книжное издательство. Ярославль,1969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6.       Полторацкий В. Гнездо Хрустального Гуся. Издательство «Детская литература». 1969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7.   Синицын Ю. Письма на кленовых листьях. Верхне-Волжское книжное издательство. Ярославль, 1978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8.  Солоухин В. Лирические повести. Верхне-Волжское книжное издательство. Ярославль, 1967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9.   Фролов Н, Фролова Э. «История земли Ковровской». ООО НПО «Маштекс» Ковров 2001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0.    Харчевникова Е. Тропинка. Хрестоматия по литературному чтению из произведений писателей и поэтов Владимирского края для детей дошкольного и школьного возоаста. Владимир, 2000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1.  Ходякова Л. Использование живописи в преподавании русского языка. Москва. Просвещение, 1983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2.   Чесноков А. Серия книг «Семейные уроки экологии» Ковров 2006.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3. Чумичева Р. Дошкольникам о живописи. Москва. Просвещение,1992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4. Яковлев К. Родниковая сторона. Верхне-Волжское книжное издательство, 1985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тельный указатель литера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гиональному кур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Ш КРАЙ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3класс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 и руководителей детского чт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739390" cy="299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43" t="4050" r="39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вров 2007</w:t>
      </w:r>
    </w:p>
    <w:p>
      <w:pPr>
        <w:pStyle w:val="Heading1"/>
        <w:jc w:val="center"/>
        <w:rPr/>
      </w:pPr>
      <w:r>
        <w:rPr/>
        <w:t>Программы, учебники, аналитические материа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Программы, диагностические методик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язанцева А. А.</w:t>
      </w:r>
      <w:r>
        <w:rPr>
          <w:sz w:val="28"/>
          <w:szCs w:val="28"/>
        </w:rPr>
        <w:t xml:space="preserve"> Стану я природе другом: Целевая экологическая программа для младших школьников/Владимирская обл. детская библиотека – Владимир, 2005.-12с. ЦДБ, Э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</w:rPr>
        <w:t>Футерман Ю.И., Футерман А.Ю</w:t>
      </w:r>
      <w:r>
        <w:rPr>
          <w:sz w:val="28"/>
          <w:szCs w:val="28"/>
        </w:rPr>
        <w:t>. Лесоводство с основами экологии: Программа доп. образования детей: Приложения.- Владимир, 2002.- 46 с. ЭБ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</w:rPr>
        <w:t>В гостях у Лучика:</w:t>
      </w:r>
      <w:r>
        <w:rPr>
          <w:sz w:val="28"/>
          <w:szCs w:val="28"/>
        </w:rPr>
        <w:t xml:space="preserve"> Сборник диагностических методик для изучения уровня сформированности экологической культуры дошкольников/ Сост. Прохорова Л. Н. –Владимир, 2001.- 60 с. ЭБ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Учебные пособия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География Владимирской области</w:t>
      </w:r>
      <w:r>
        <w:rPr>
          <w:sz w:val="28"/>
          <w:szCs w:val="28"/>
        </w:rPr>
        <w:t>: Учебное пособие для 7 - 8 классов.- Ярославль: Верх. - Волж. кн. изд - во, 1974 - 86с. ЦДБ, Э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Земля Владимирская</w:t>
      </w:r>
      <w:r>
        <w:rPr>
          <w:sz w:val="28"/>
          <w:szCs w:val="28"/>
        </w:rPr>
        <w:t>: Географический словарь. - Владимир: Кн. изд - во, 1991 - 208с. ЦДБ, Э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Левицкая и др</w:t>
      </w:r>
      <w:r>
        <w:rPr>
          <w:sz w:val="28"/>
          <w:szCs w:val="28"/>
        </w:rPr>
        <w:t>. География Владимирской области: учебное пособие для 8 класса.- Ярославль: Верх. - Волж. кн. изд - во,1987 - 87с. ЦДБ, Э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Сысоев Н</w:t>
      </w:r>
      <w:r>
        <w:rPr>
          <w:sz w:val="28"/>
          <w:szCs w:val="28"/>
        </w:rPr>
        <w:t>. Д. Охотничьи богатства нашей области. – Владимир.: Владимирское книжное издательство, 1955. – 96 с. ЦДБ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Сысоев Н</w:t>
      </w:r>
      <w:r>
        <w:rPr>
          <w:sz w:val="28"/>
          <w:szCs w:val="28"/>
        </w:rPr>
        <w:t>.Д. Охота – занятие древнее: очерк //О крае родном: люди, история, природа земли Владимирской. – Ярославль: Верхнее – волжское книжное издательство, 1978. – С. 246. ЦД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Сысоев Н</w:t>
      </w:r>
      <w:r>
        <w:rPr>
          <w:sz w:val="28"/>
          <w:szCs w:val="28"/>
        </w:rPr>
        <w:t>.Д. Природа Владимирской области // Владимир: литературно-художественный и краеведческий сборник. Кн. 10, 11. – Владимир: Золотые ворота, 1997. – С.111, С.100.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Сысоев Н</w:t>
      </w:r>
      <w:r>
        <w:rPr>
          <w:sz w:val="28"/>
          <w:szCs w:val="28"/>
        </w:rPr>
        <w:t>.Д. Природа нашего края: очерк //Интересное о крае: люди, история, жизнь, природа земли Владимирской: краеведческий сборник. – Ярославль: Верхнее – Волжское книжное издательство, 1973. – С. 323. ЦД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Сысоев Н.</w:t>
      </w:r>
      <w:r>
        <w:rPr>
          <w:sz w:val="28"/>
          <w:szCs w:val="28"/>
        </w:rPr>
        <w:t xml:space="preserve"> Природа нашего края: О животном и растительном мире Владимирской области – Владимир, 1960 – 130 с. ЦДБ, ЭБ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Сысоев Н.Д</w:t>
      </w:r>
      <w:r>
        <w:rPr>
          <w:sz w:val="28"/>
          <w:szCs w:val="28"/>
        </w:rPr>
        <w:t>. Природа нашего края: о растительном и животном мире Владимирской области. - Ярославль: Верх. - Волж. кн. изд - во,1969 - 120с. ЦДБ, Э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Шилов М</w:t>
      </w:r>
      <w:r>
        <w:rPr>
          <w:sz w:val="28"/>
          <w:szCs w:val="28"/>
        </w:rPr>
        <w:t>. Охрана природы Владимирской и Ивановской областей: Учебное пособие – Иваново, 1981 – 84 с. ЦДБ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Аналитические материалы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sz w:val="28"/>
          <w:szCs w:val="28"/>
        </w:rPr>
        <w:t>О состоянии окружающей среды и здоровья населения Владимирской области в 2002 году:</w:t>
      </w:r>
      <w:r>
        <w:rPr>
          <w:sz w:val="28"/>
          <w:szCs w:val="28"/>
        </w:rPr>
        <w:t xml:space="preserve"> Ежегодный доклад: Вып. 10/Под ред. С.А. Алексеева.- Владимир, 2003.- 188 с. ЭБ, БС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О состоянии окружающей среды и здоровья населения Владимирской области в 2003 году:</w:t>
      </w:r>
      <w:r>
        <w:rPr>
          <w:sz w:val="28"/>
          <w:szCs w:val="28"/>
        </w:rPr>
        <w:t xml:space="preserve"> Ежегодный доклад: Вып. 11 /Под ред. С.А. Алексеева.- Владимир, 2004.- 215 с. ЭБ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О состоянии окружающей среды и здоровья населения Владимирской области в 2004 году:</w:t>
      </w:r>
      <w:r>
        <w:rPr>
          <w:sz w:val="28"/>
          <w:szCs w:val="28"/>
        </w:rPr>
        <w:t xml:space="preserve"> Ежегодный доклад: Вып. 12 /Под ред. С.А. Алексеева.- Владимир, 2005.- 190 с. ЭБ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О состоянии окружающей среды и здоровья населения Владимирской области в 2005 году:</w:t>
      </w:r>
      <w:r>
        <w:rPr>
          <w:sz w:val="28"/>
          <w:szCs w:val="28"/>
        </w:rPr>
        <w:t xml:space="preserve"> Ежегодный доклад: Вып. 13 /Под ред. С.А. Алексеева.- Владимир, 2006.- 190 с. – (электронная версия). ЭБ, БСЧ</w:t>
      </w:r>
    </w:p>
    <w:p>
      <w:pPr>
        <w:pStyle w:val="Heading1"/>
        <w:rPr/>
      </w:pPr>
      <w:r>
        <w:rPr/>
        <w:t>Природа нашего края</w:t>
      </w:r>
    </w:p>
    <w:p>
      <w:pPr>
        <w:pStyle w:val="Heading2"/>
        <w:rPr/>
      </w:pPr>
      <w:r>
        <w:rPr/>
        <w:t>Владимирский край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>Вахромеев И.В</w:t>
      </w:r>
      <w:r>
        <w:rPr>
          <w:sz w:val="28"/>
          <w:szCs w:val="28"/>
        </w:rPr>
        <w:t>. Изучение флоры и растительности Владимирского края: Историко-библиографический очерк.- Владимир, 2001.- 235 с. ЭБ.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>Вахромеев. И. В</w:t>
      </w:r>
      <w:r>
        <w:rPr>
          <w:sz w:val="28"/>
          <w:szCs w:val="28"/>
        </w:rPr>
        <w:t>. Определитель сосудистых растений Владимирской области. – Владимир, 2002.- 314 с. ЭБ.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>Дикорастущие лекарственные растения Владимирскуой области</w:t>
      </w:r>
      <w:r>
        <w:rPr>
          <w:sz w:val="28"/>
          <w:szCs w:val="28"/>
        </w:rPr>
        <w:t>. – Ярославль: Верх. -  Волж. кн. изд., 1984. – 182 с.: ил.  БСЧ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>Флора Владимирской области:</w:t>
      </w:r>
      <w:r>
        <w:rPr>
          <w:sz w:val="28"/>
          <w:szCs w:val="28"/>
        </w:rPr>
        <w:t xml:space="preserve"> Сборник научных статей. Вып. 3 /Под ред. И. В. Вахромеева, Г. В. Есяковой.- Владимир, 2002.-64 с. ЭБ.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>Кузьмин В.</w:t>
      </w:r>
      <w:r>
        <w:rPr>
          <w:sz w:val="28"/>
          <w:szCs w:val="28"/>
        </w:rPr>
        <w:t>А. Рыбы Владимирской области:  определитель. ЦДБ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>Путеводитель ботанических экскурсий</w:t>
      </w:r>
      <w:r>
        <w:rPr>
          <w:sz w:val="28"/>
          <w:szCs w:val="28"/>
        </w:rPr>
        <w:t xml:space="preserve"> по Владимирской области: пособие для учителей и студентов / Под об. ред. проф. П. Д. Ярошенко – Владимир, 1971 – 168 с. ЦДБ</w:t>
      </w:r>
    </w:p>
    <w:p>
      <w:pPr>
        <w:pStyle w:val="Normal"/>
        <w:numPr>
          <w:ilvl w:val="0"/>
          <w:numId w:val="6"/>
        </w:numPr>
        <w:ind w:left="709" w:firstLine="357"/>
        <w:jc w:val="both"/>
        <w:rPr/>
      </w:pPr>
      <w:r>
        <w:rPr>
          <w:b/>
          <w:sz w:val="28"/>
          <w:szCs w:val="28"/>
        </w:rPr>
        <w:t xml:space="preserve">Семь чудес Владимирских лесов: </w:t>
      </w:r>
      <w:r>
        <w:rPr>
          <w:sz w:val="28"/>
          <w:szCs w:val="28"/>
        </w:rPr>
        <w:t>[флора и фауна Владимирских лесов] // Комсомольская правда. – 2004. – 18 сентября. – вкладк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Заповедные зоны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/>
      </w:pPr>
      <w:r>
        <w:rPr>
          <w:b/>
          <w:sz w:val="28"/>
          <w:szCs w:val="28"/>
        </w:rPr>
        <w:t>Заповедная Мещера</w:t>
      </w:r>
      <w:r>
        <w:rPr>
          <w:sz w:val="28"/>
          <w:szCs w:val="28"/>
        </w:rPr>
        <w:t xml:space="preserve"> приглашает в гости // Комсомольская правда – 2005 – 22 февраля – с. 12 – 13. (вкладка). ЦДБ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/>
      </w:pPr>
      <w:r>
        <w:rPr>
          <w:b/>
          <w:sz w:val="28"/>
          <w:szCs w:val="28"/>
        </w:rPr>
        <w:t>Малкова Е.</w:t>
      </w:r>
      <w:r>
        <w:rPr>
          <w:sz w:val="28"/>
          <w:szCs w:val="28"/>
        </w:rPr>
        <w:t xml:space="preserve"> Во владимирских лесах бродят зубры // Комсомольская правда – 2002 – 8 февраля – с. 27 (вкладка). 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/>
      </w:pPr>
      <w:r>
        <w:rPr>
          <w:b/>
          <w:sz w:val="28"/>
          <w:szCs w:val="28"/>
        </w:rPr>
        <w:t>Муравьиный лес</w:t>
      </w:r>
      <w:r>
        <w:rPr>
          <w:sz w:val="28"/>
          <w:szCs w:val="28"/>
        </w:rPr>
        <w:t xml:space="preserve"> // Комсомольская правда – 2004 – 18 сентября с. 3 (вкладка) ЦДБ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храняемые природные территории Владимирской области // </w:t>
      </w:r>
      <w:r>
        <w:rPr>
          <w:sz w:val="28"/>
          <w:szCs w:val="28"/>
        </w:rPr>
        <w:t>АиФ. 1997. - №18. ЦДБ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хромеев И. Клязьминский заповедник – малоизвестная страница истории Ковровского края. // Рождественский сборник. Вып. 3 / Сост. О. Монякова, Н.Фролов. – Ковров: БЭСТ – В,1996. – С. 67 – 75. БСЧ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/>
      </w:pPr>
      <w:r>
        <w:rPr>
          <w:b/>
          <w:sz w:val="28"/>
          <w:szCs w:val="28"/>
        </w:rPr>
        <w:t>Клязьминский боброво – выхухолевый заказник</w:t>
      </w:r>
      <w:r>
        <w:rPr>
          <w:sz w:val="28"/>
          <w:szCs w:val="28"/>
        </w:rPr>
        <w:t>: история и современность: Экологический дайджест / Сост. Ионова Е. Б. – Ковров, 2006. - 26 с. ЭБ.</w:t>
      </w:r>
    </w:p>
    <w:p>
      <w:pPr>
        <w:pStyle w:val="Normal"/>
        <w:numPr>
          <w:ilvl w:val="1"/>
          <w:numId w:val="15"/>
        </w:numPr>
        <w:ind w:left="709" w:firstLine="357"/>
        <w:jc w:val="both"/>
        <w:rPr/>
      </w:pPr>
      <w:r>
        <w:rPr>
          <w:b/>
          <w:sz w:val="28"/>
          <w:szCs w:val="28"/>
        </w:rPr>
        <w:t xml:space="preserve">Об образовании государственного дендрологического парка регионального значения им. И.Е. Алексеева и утверждения положения о нем: территория Ковровского района // </w:t>
      </w:r>
      <w:r>
        <w:rPr>
          <w:sz w:val="28"/>
          <w:szCs w:val="28"/>
        </w:rPr>
        <w:t>Владимирские ведомости. - 2002. – 6 февраля.- С.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ги для самостоятельного прочтения: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рода »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ев, Ю. Д. О природе для больших и маленьких / Юрий Дмитриев.- М.: Педагогика, 1982. – 176 с.: и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ев, Ю.Д. Хоровод лепестков: фотокнижка / Юрий Дмитриев; фотографии В. Дацкевича.-  М .:  Дет. лит., 1975. - 24 с.: и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ab/>
        <w:t>Книга природы: рассказы / Сост. Юрий Дмитриев.- М.: Дет. лит., 1990. -  399с.: и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лешаков, А.А. Зелёные страницы: кн. для учащихся нач. кл. / Андрей Плешаков.- М.: Просвещение, 1996.- 223 с.: и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езова, Г.Л. Войди в зелёный мир: книга  для учащихся / Галина Ремезова, Марина Эратова .- М.: Просвещение, АО «Учеб. лит.», 1996.- 192 с.: и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растёт в огороде»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еждина, Н. А.  Где щи, там и нас ищи! / Надежда Надеждина; рис. А. Аземши. – М.: Малыш, 1987. – 16 с.: 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Ковров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1066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хромеев И</w:t>
      </w:r>
      <w:r>
        <w:rPr>
          <w:sz w:val="28"/>
          <w:szCs w:val="28"/>
        </w:rPr>
        <w:t>. Венерин башмачок // Знамя труда – 1994 – 28 июня – с.3. ЦДБ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ахромеев И.</w:t>
      </w:r>
      <w:r>
        <w:rPr>
          <w:sz w:val="28"/>
          <w:szCs w:val="28"/>
        </w:rPr>
        <w:t xml:space="preserve"> Памятники природы Ковровской земли // Знамя труда – 1995 – 7 июня – с. 4. ЦДБ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ахромеев И.В.</w:t>
      </w:r>
      <w:r>
        <w:rPr>
          <w:sz w:val="28"/>
          <w:szCs w:val="28"/>
        </w:rPr>
        <w:t xml:space="preserve"> Изучение растительного мира Ковровского края: историко-библиографический обзор // Рождественские чтения. Вып.2-Ковров, 1995.- С.133-141. ЦДБ, ЭБ, БСЧ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Вахромеев И.В</w:t>
      </w:r>
      <w:r>
        <w:rPr>
          <w:sz w:val="28"/>
          <w:szCs w:val="28"/>
        </w:rPr>
        <w:t>. Исследователи ковровской флоры // Рождественский сборник. Вып.9-Ковров: «Маштекс»,2002.-С.63-67 ЦДБ, ЭБ, БСЧ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Вахромеев И.В.</w:t>
      </w:r>
      <w:r>
        <w:rPr>
          <w:sz w:val="28"/>
          <w:szCs w:val="28"/>
        </w:rPr>
        <w:t xml:space="preserve"> Флора северо-востока Владимирской области и ее охрана.- Ковров, 2001.- 152 с. ЭБ, БСЧ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Воронин Б. Г.</w:t>
      </w:r>
      <w:r>
        <w:rPr>
          <w:sz w:val="28"/>
          <w:szCs w:val="28"/>
        </w:rPr>
        <w:t xml:space="preserve"> Ковровские самоцветы – Ковров, 2006. – 45 с. ЭБ, БСЧ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Наумова Н. Н., Турышкин Л. В.</w:t>
      </w:r>
      <w:r>
        <w:rPr>
          <w:sz w:val="28"/>
          <w:szCs w:val="28"/>
        </w:rPr>
        <w:t xml:space="preserve"> Город, в котором я живу: Практикум по экологическому мониторингу города Коврова: Учеб. пособие для школьников и студентов колледжей – Ковров, 2006 – 112 с. ЭБ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Осколки радуги</w:t>
      </w:r>
      <w:r>
        <w:rPr>
          <w:sz w:val="28"/>
          <w:szCs w:val="28"/>
        </w:rPr>
        <w:t xml:space="preserve"> // Знамя труда – 1995 – 7 июня – с. 4. ЦДБ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Прозорова Н.А</w:t>
      </w:r>
      <w:r>
        <w:rPr>
          <w:sz w:val="28"/>
          <w:szCs w:val="28"/>
        </w:rPr>
        <w:t>. К истории использования природных богатств на территории г. Коврова // Рождественский сборник. Вып.4.-Ковров: ТОО «БЭСТ-В», 1997.-С.136-139. ЦДБ, ЭБ, БСЧ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Фролов Н.</w:t>
      </w:r>
      <w:r>
        <w:rPr>
          <w:sz w:val="28"/>
          <w:szCs w:val="28"/>
        </w:rPr>
        <w:t xml:space="preserve"> Клязьма, Уводь, Наромша, Луйка: реки Ковровского края // Ковровские вести - 2000 - № 26 - с. 18. ЦДБ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Фролов Н.</w:t>
      </w:r>
      <w:r>
        <w:rPr>
          <w:sz w:val="28"/>
          <w:szCs w:val="28"/>
        </w:rPr>
        <w:t xml:space="preserve"> Нерехта, Арга, Черная, Тара… реки Ковровского края // Ковровские вести - № 27 - с. 18. ЦДБ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i/>
          <w:i/>
        </w:rPr>
      </w:pPr>
      <w:r>
        <w:rPr>
          <w:i/>
        </w:rPr>
        <w:t>Методические материал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На сто тысяч «почему» я ответить вам смогу</w:t>
      </w:r>
      <w:r>
        <w:rPr>
          <w:sz w:val="28"/>
          <w:szCs w:val="28"/>
        </w:rPr>
        <w:t>: Сборник сценариев для начальной школы и детских внешкольных учреждений/Сост. Т. Б. Ивасюк, Н. В. Васильева и др.- Владимир, 1994.- 64 с. Э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Рязанцева А. А.</w:t>
      </w:r>
      <w:r>
        <w:rPr>
          <w:sz w:val="28"/>
          <w:szCs w:val="28"/>
        </w:rPr>
        <w:t xml:space="preserve"> Люби и охраняй животных: Познавательная игра для 5-7 классов/Владимирская областная детская библиотека.- Владимир, 2005.- 8 с. ЦДБ, Э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пицына И. А.</w:t>
      </w:r>
      <w:r>
        <w:rPr>
          <w:sz w:val="28"/>
          <w:szCs w:val="28"/>
        </w:rPr>
        <w:t xml:space="preserve"> Времена года: Цикл литературно - музыкальных композиций для 5-6 классов/Владимирская областная детская библиотека. - Владимир, 2005 -24 с. ЦДБ, Э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Рязанцева А. А.</w:t>
      </w:r>
      <w:r>
        <w:rPr>
          <w:sz w:val="28"/>
          <w:szCs w:val="28"/>
        </w:rPr>
        <w:t xml:space="preserve"> Стану я природе другом: Целевая экологическая программа для младших школьников/Владимирская обл. детская библиотека – Владимир, 2005.-12с. ЦДБ, Э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Хохлова Н. И.</w:t>
      </w:r>
      <w:r>
        <w:rPr>
          <w:sz w:val="28"/>
          <w:szCs w:val="28"/>
        </w:rPr>
        <w:t xml:space="preserve"> Чудесный мир птиц: Познавательная игра для уч-ся 6-8 классов/Владимирская областная детская библиотека – Владимир, 2005 – 10 с. ЦДБ, ЭБ.</w:t>
      </w:r>
    </w:p>
    <w:p>
      <w:pPr>
        <w:pStyle w:val="Heading1"/>
        <w:rPr>
          <w:i/>
          <w:i/>
        </w:rPr>
      </w:pPr>
      <w:r>
        <w:rPr>
          <w:i/>
        </w:rPr>
        <w:t>Природа нашего края в стихах и рассказ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ылева И. Страница русской прозы (владимирский рассказ XX века) // Владимир: литературно-художественный и краеведческий сборник. Кн. 13. – Владимир: Золотые ворота, 2000. – С. 119 – 126. (Природа нашего края в произведениях И. Шмелева, А. Солженицына, В.Солоухина, С. Никит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икити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рода в творчестве С.К. Никитина:</w:t>
      </w:r>
      <w:r>
        <w:rPr>
          <w:sz w:val="28"/>
          <w:szCs w:val="28"/>
        </w:rPr>
        <w:t xml:space="preserve"> информационно-методическое пособие для учащихся начальной школы и руководителей детского чтения / ЦДБ им. С.М. Голиц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ин С.К. Приключения елочных игрушек: сборник рассказов для детей (Любое из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Солоу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минцева Л. Владимир Солоухин: путь к православию // Владимир: литературно-художественный и краеведческий сборник. Кн. 16. – Владимир, 2003. – С. 1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Барометр: рассказ//В.А.Солоухин Под одной крышей: рассказы. – Ярославль,1979. – С.424, 428, 4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Белая трава//В.А.Солоухин Белая трава: рассказы. – М.: Детская литература,1990. – С.48-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Зимний день//В.А.Солоухин Белая трава: рассказы. – М.: Детская литература,1990. – С.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Кувшинка: рассказ//В.А.Солоухин Под одной крышей: рассказы. – Ярославль,1979. – С.143-1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Ледяные вершины человечества: рассказ//В.А.Солоухин Под одной крышей: рассказы. – Ярославль,1979. – С.1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Летний паводок//В.А.Солоухин Белая трава: рассказы. – М.: Детская литература,1990. – С.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Мошенники//В.А.Солоухин Белая трава: рассказы. – М.: Детская литература,1990. – С.27-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На лыжне: рассказ//В.А.Солоухин Под одной крышей: рассказы. – Ярославль,1979. – С.75-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Паша: рассказ//В.А.Солоухин Под одной крышей: рассказы. – Ярославль,1979. – С.37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Поминки: рассказ//В.А.Солоухин Под одной крышей: рассказы. – Ярославль,1979. – С.1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Рыбий бог: рассказ//В.А.Солоухин Под одной крышей: рассказы. – Ярославль,1979. – С.4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Счастливый колос: рассказ//В.А.Солоухин Под одной крышей: рассказы. – Ярославль,1979. – С.2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ухин В.А. Третья охота. – М.: Советская Россия,1968. – 20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i/>
          <w:i/>
        </w:rPr>
      </w:pPr>
      <w:r>
        <w:rPr>
          <w:i/>
        </w:rPr>
        <w:t>Природа нашего края в произведениях художников Владимирской земл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ладимирские пейзажисты:</w:t>
      </w:r>
      <w:r>
        <w:rPr>
          <w:sz w:val="28"/>
          <w:szCs w:val="28"/>
        </w:rPr>
        <w:t xml:space="preserve"> [Альбом] / Автор текста и составитель Ольга Воронцова. – М.: Советский художник, 1973. – 208с. (Владимир Юкин, Ким Бриттов, Валерий Кокурин, Николай Модоров, Николай Мокров, Михаил Левин, Валерий Егоров, Александр Лукин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вастьянова Н. Проект «Имена и годы»: в поисках утраченного</w:t>
      </w:r>
      <w:r>
        <w:rPr>
          <w:sz w:val="28"/>
          <w:szCs w:val="28"/>
        </w:rPr>
        <w:t xml:space="preserve"> [Владимирская школа пейзажной живописи] // Владимир: литературно-художественный и краеведческий сборник. Кн. 19. – Владимир, 2006.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натьев А. Образы родной земли: пейзаж на Владимирской земле // </w:t>
      </w:r>
      <w:r>
        <w:rPr>
          <w:b/>
          <w:sz w:val="28"/>
          <w:szCs w:val="28"/>
        </w:rPr>
        <w:t>Памятники Отечества. Колыбель России. Владимирская земля:</w:t>
      </w:r>
      <w:r>
        <w:rPr>
          <w:sz w:val="28"/>
          <w:szCs w:val="28"/>
        </w:rPr>
        <w:t xml:space="preserve"> иллюстрированный альманах. – М., 2003. – С. 17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зин В. «И вечен час прощанья»: о художнике В.Я. Юкине // Владимир:</w:t>
      </w:r>
      <w:r>
        <w:rPr>
          <w:sz w:val="28"/>
          <w:szCs w:val="28"/>
        </w:rPr>
        <w:t xml:space="preserve"> литературно-художественный и краеведческий сборник. Кн. 14. – Владимир, 2001. – С.95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узин </w:t>
      </w:r>
      <w:r>
        <w:rPr>
          <w:sz w:val="28"/>
          <w:szCs w:val="28"/>
        </w:rPr>
        <w:t xml:space="preserve">В. С любовью и верой: о В.Я. Юкине // </w:t>
      </w:r>
      <w:r>
        <w:rPr>
          <w:b/>
          <w:sz w:val="28"/>
          <w:szCs w:val="28"/>
        </w:rPr>
        <w:t>Памятники Отечества. Колыбель России. Владимирская земля:</w:t>
      </w:r>
      <w:r>
        <w:rPr>
          <w:sz w:val="28"/>
          <w:szCs w:val="28"/>
        </w:rPr>
        <w:t xml:space="preserve"> иллюстрированный альманах. – М., 2003. – С. 1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льберт</w:t>
      </w:r>
      <w:r>
        <w:rPr>
          <w:sz w:val="28"/>
          <w:szCs w:val="28"/>
        </w:rPr>
        <w:t xml:space="preserve"> В. Художник – пейзажист Д.И. Рохлин // Владимир: литературно-художественный сборник. Кн. 5. – Владимир, 1956. – С. 226 – 23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овровские художни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лов Н.Ю</w:t>
      </w:r>
      <w:r>
        <w:rPr>
          <w:sz w:val="28"/>
          <w:szCs w:val="28"/>
        </w:rPr>
        <w:t>. Акварель [Альбом] / Автор вступительной статьи Т.Ф. Сафонова. – Ковров.: Изд – во «Транзит - Икс», 2002. – 28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орис Шарафеевич Тазетдинов</w:t>
      </w:r>
      <w:r>
        <w:rPr>
          <w:sz w:val="28"/>
          <w:szCs w:val="28"/>
        </w:rPr>
        <w:t>: [Альбом]/ Автор вступительной статьи Т.Ф. Сафонова. – Ковров.: ООО «НПО Маштекс», 2002. – 42с.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ота и симметр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менное зодчеств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чаров Г.Н. Александровская слобода [Фотоальбом] – М.: Искусство, 1969. – 126 с. БС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декша. Церковь Бориса и Гле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адейкин В. Золотое кольцо / В.И. Попадейкин, В.В. Струков. – 2 – изд, перераб. и доп. – М.: Физкультура и спорт, 1985. – С.279, 382.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явцев Ф.Ф. Золотое кольцо / Ф.Ф. Кудрявцев. – Л., 1974. – С.137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итская церковь, Успенский собор, Дмитриевский собор, Золотые ворота</w:t>
      </w:r>
    </w:p>
    <w:p>
      <w:pPr>
        <w:pStyle w:val="Normal"/>
        <w:jc w:val="both"/>
        <w:rPr/>
      </w:pPr>
      <w:r>
        <w:rPr>
          <w:sz w:val="28"/>
          <w:szCs w:val="28"/>
        </w:rPr>
        <w:t>Попадейкин В. Золотое кольцо / В.И. Попадейкин, В.В. Струков. – 2 – изд, перераб. и доп. – М.: Физкультура и спорт, 1985. – С.С. 290, 292, 295, 300, 307, 302. Кудрявцев Ф.Ф. Золотое кольцо / Ф.Ф. Кудрявцев. – Л., 1974. – С.17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оголюб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рковь Покрова на Нерли, архитектурные постройки Боголюбского монасты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адейкин В. Золотое кольцо / В.И. Попадейкин, В.В. Струков. – 2 – изд, перераб. и доп. – М.: Физкультура и спорт, 1985. – С. 308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дрявцев Ф.Ф. Золотое кольцо / Ф.Ф. Кудрявцев. – Л., 1974. – С.161.</w:t>
      </w:r>
      <w:r>
        <w:rPr>
          <w:b/>
          <w:sz w:val="28"/>
          <w:szCs w:val="28"/>
        </w:rPr>
        <w:t xml:space="preserve"> Сузда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 Покровского монасты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адейкин В. Золотое кольцо / В.И. Попадейкин, В.В. Струков. – 2 – изд, перераб. и доп. – М.: Физкультура и спорт, 1985. – С. 25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рявцев Ф.Ф. Золотое кольцо / Ф.Ф. Кудрявцев. – Л., 1974. – С.1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янное зодчеств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адейкин В. Золотое кольцо / В.И. Попадейкин, В.В. Струков. – 2 – изд, перераб. и доп. – М.: Физкультура и спорт, 1985. – С.279, 3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рявцев Ф.Ф. Золотое кольцо / Ф.Ф. Кудрявцев. – Л., 1974. – С.13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ги для самостоятельного чтения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хова, Л.А.</w:t>
      </w:r>
      <w:r>
        <w:rPr>
          <w:sz w:val="28"/>
          <w:szCs w:val="28"/>
        </w:rPr>
        <w:t xml:space="preserve"> За золотыми воротами: путешествие по городу Владимиру/ Лидия Обухова; худож. В. Перцов. – М.: Малыш, 1983. – 28 с.: ил. 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ицын, С.М.</w:t>
      </w:r>
      <w:r>
        <w:rPr>
          <w:sz w:val="28"/>
          <w:szCs w:val="28"/>
        </w:rPr>
        <w:t xml:space="preserve"> Про Бел – горюч камень / Сергей Голицын, худож. В. Перцов. – М.: Малыш, 1983. – 24с.: ил. 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оративно – прикладное искусство малой роди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112 с. Книга рассказывает о самобытных художественных промыслах Владимирской области, о мстерской лаковой миниатюре, гусевском хрустале, о резчиках по дереву и многом дру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рдина Г. краткая история развития народных промыслов во Владимирском крае // </w:t>
      </w:r>
      <w:r>
        <w:rPr>
          <w:b/>
          <w:sz w:val="28"/>
          <w:szCs w:val="28"/>
        </w:rPr>
        <w:t xml:space="preserve">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С. 5 – 12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арова Н. Сувениры из Коврова</w:t>
      </w:r>
      <w:r>
        <w:rPr>
          <w:sz w:val="28"/>
          <w:szCs w:val="28"/>
        </w:rPr>
        <w:t>: ковровская глиняная игрушка // Памятники Отечества. Страна городов. Владимирская земля: иллюстрированный альманах. – М., 2003. – С. 81. БС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дина Г</w:t>
      </w:r>
      <w:r>
        <w:rPr>
          <w:sz w:val="28"/>
          <w:szCs w:val="28"/>
        </w:rPr>
        <w:t>. Мстерская лаковая миниатюра //</w:t>
      </w:r>
      <w:r>
        <w:rPr>
          <w:b/>
          <w:sz w:val="28"/>
          <w:szCs w:val="28"/>
        </w:rPr>
        <w:t xml:space="preserve"> 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С. 12 – 36. БСЧ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рдина Г.</w:t>
      </w:r>
      <w:r>
        <w:rPr>
          <w:sz w:val="28"/>
          <w:szCs w:val="28"/>
        </w:rPr>
        <w:t xml:space="preserve"> Мстерские ювелиры //</w:t>
      </w:r>
      <w:r>
        <w:rPr>
          <w:b/>
          <w:sz w:val="28"/>
          <w:szCs w:val="28"/>
        </w:rPr>
        <w:t xml:space="preserve"> 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С. 37 – 49. БС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митриев Н.Г. Мстера рукотворная</w:t>
      </w:r>
      <w:r>
        <w:rPr>
          <w:sz w:val="28"/>
          <w:szCs w:val="28"/>
        </w:rPr>
        <w:t>: рассказы об искусстве лаковой миниатюры и её мастерах. – Л.: Художник РСФСР, 1989. – 440с. БС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казочная Мстера</w:t>
      </w:r>
      <w:r>
        <w:rPr>
          <w:sz w:val="28"/>
          <w:szCs w:val="28"/>
        </w:rPr>
        <w:t>: лаковая живопись Мстеры // Клиентов А. Народные промыслы. – М.: Белый город, 2004. – С. 2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дина Г.</w:t>
      </w:r>
      <w:r>
        <w:rPr>
          <w:sz w:val="28"/>
          <w:szCs w:val="28"/>
        </w:rPr>
        <w:t xml:space="preserve"> Художественное стекло // </w:t>
      </w:r>
      <w:r>
        <w:rPr>
          <w:b/>
          <w:sz w:val="28"/>
          <w:szCs w:val="28"/>
        </w:rPr>
        <w:t xml:space="preserve">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С. 93 - 101.БС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кофьева Е.П. Е.И. Рогов</w:t>
      </w:r>
      <w:r>
        <w:rPr>
          <w:sz w:val="28"/>
          <w:szCs w:val="28"/>
        </w:rPr>
        <w:t xml:space="preserve"> [изделия из хрусталя]. – Л.: Художник РСФСР, 1982. – 148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алехские сказы</w:t>
      </w:r>
      <w:r>
        <w:rPr>
          <w:sz w:val="28"/>
          <w:szCs w:val="28"/>
        </w:rPr>
        <w:t>: палехская лаковая живопись //Клиентов А. Народные промыслы. – М.: Белый город, 2004. – С. 1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берегах тихой Тезы:</w:t>
      </w:r>
      <w:r>
        <w:rPr>
          <w:sz w:val="28"/>
          <w:szCs w:val="28"/>
        </w:rPr>
        <w:t xml:space="preserve"> лаковая миниатюра Холуя // Клиентов А. Народные промыслы. – М.: Белый город, 2004. – С. 1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ховец</w:t>
      </w:r>
      <w:r>
        <w:rPr>
          <w:sz w:val="28"/>
          <w:szCs w:val="28"/>
        </w:rPr>
        <w:t>: фотоальбом / Авт. – сост. А. Скворцов, Л. Строгова. – М.: Советская Россия, 1985. – 145с. (гороховецкая деревянная роспись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дина Г. Вышивка</w:t>
      </w:r>
      <w:r>
        <w:rPr>
          <w:sz w:val="28"/>
          <w:szCs w:val="28"/>
        </w:rPr>
        <w:t xml:space="preserve"> [Владимирская, мстерская, александровская] // </w:t>
      </w:r>
      <w:r>
        <w:rPr>
          <w:b/>
          <w:sz w:val="28"/>
          <w:szCs w:val="28"/>
        </w:rPr>
        <w:t xml:space="preserve">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С. 68 - 92. БС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рдина Г. Возрожденные промыслы</w:t>
      </w:r>
      <w:r>
        <w:rPr>
          <w:sz w:val="28"/>
          <w:szCs w:val="28"/>
        </w:rPr>
        <w:t xml:space="preserve"> [резьба по дереву (Муром), керамика (Меленки, Вязники, Суздаль)] // </w:t>
      </w:r>
      <w:r>
        <w:rPr>
          <w:b/>
          <w:sz w:val="28"/>
          <w:szCs w:val="28"/>
        </w:rPr>
        <w:t xml:space="preserve">Бардина Р. </w:t>
      </w:r>
      <w:r>
        <w:rPr>
          <w:sz w:val="28"/>
          <w:szCs w:val="28"/>
        </w:rPr>
        <w:t>Художественные промыслы Владимирской области. – Ярославль: Верхнее – Волжское книжное издательство, 1975. – С. 92 - 102. БСЧ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ро жар-птицы</w:t>
      </w:r>
      <w:r>
        <w:rPr>
          <w:sz w:val="28"/>
          <w:szCs w:val="28"/>
        </w:rPr>
        <w:t>: очерки о декоративном искусстве Владимирского края. - Ярославль: Верх. – Волж. кн. изд - во, 1988.- 288 с.: ил.   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збука и первые книги на Руси и в нашем город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мировский Е.П. Путешествие к истокам книгопечатания</w:t>
      </w:r>
      <w:r>
        <w:rPr>
          <w:sz w:val="28"/>
          <w:szCs w:val="28"/>
        </w:rPr>
        <w:t>: Кн. для учащихся. – М.: Просвещение, 1991. – 227 с. БС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етров, Е.И. Аз – свет миру: </w:t>
      </w:r>
      <w:r>
        <w:rPr>
          <w:sz w:val="28"/>
          <w:szCs w:val="28"/>
        </w:rPr>
        <w:t>повесть в новеллах о Руси изустной, письменной, печатной / Евгений Осетров; худож. Г. Ордынский. – М.: Дет. лит., 1989. – 303 с.: ил.  (5-6 кл.)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ги для самостоятельного прочт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ехвальская, Е.В. Откуда азбука пошла</w:t>
      </w:r>
      <w:r>
        <w:rPr>
          <w:sz w:val="28"/>
          <w:szCs w:val="28"/>
        </w:rPr>
        <w:t xml:space="preserve"> / Елена Перехвальская; худож. М. Трубецкой. – М.: Малыш, 1989. – 26 с.: ил. (1-3 кл)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лякова, Е. Русская письменность </w:t>
      </w:r>
      <w:r>
        <w:rPr>
          <w:sz w:val="28"/>
          <w:szCs w:val="28"/>
        </w:rPr>
        <w:t>/ Елена Филякова; Виктор Меньшов; худож: А. Григорьева. – М.: Белый город, 2004 .- 47 с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-3 кл.)  БС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убков, Б.В. Книжка про книжку </w:t>
      </w:r>
      <w:r>
        <w:rPr>
          <w:sz w:val="28"/>
          <w:szCs w:val="28"/>
        </w:rPr>
        <w:t>/ Борис Зубков; худож. А. Борисов. – М.: Малыш, 1984. – 24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Рабочая тетрадь </w:t>
      </w:r>
      <w:r>
        <w:rPr>
          <w:i/>
          <w:sz w:val="28"/>
          <w:szCs w:val="28"/>
        </w:rPr>
        <w:t>для проведения учебных занятий по курсу «Наш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рай» для учащихся 3-х классов г. Коврова напечатана в салоне </w:t>
      </w:r>
      <w:r>
        <w:rPr>
          <w:i/>
          <w:sz w:val="32"/>
          <w:szCs w:val="32"/>
        </w:rPr>
        <w:t>ООО «Гемма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г. Ковров, ул. Чернышевского, д. 17 /.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Материалы   о ковровском поэте Ю.Н.Синицыне предоставлены библиотекой семейного чтения г. Ковр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Репродукции картин В.Бычкова «Разлив на Клязьме», «Золотая осень», «Оттепель» печатаются с разрешения авт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7"/>
        </w:tabs>
        <w:ind w:left="12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27"/>
        </w:tabs>
        <w:ind w:left="125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687"/>
        </w:tabs>
        <w:ind w:left="168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327"/>
        </w:tabs>
        <w:ind w:left="1251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779"/>
        </w:tabs>
        <w:ind w:left="1703" w:hanging="284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084" w:hanging="28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03:00Z</dcterms:created>
  <dc:creator>All</dc:creator>
  <dc:description/>
  <dc:language>en-US</dc:language>
  <cp:lastModifiedBy>All</cp:lastModifiedBy>
  <dcterms:modified xsi:type="dcterms:W3CDTF">2007-12-10T16:49:00Z</dcterms:modified>
  <cp:revision>18</cp:revision>
  <dc:subject/>
  <dc:title>ББК  63</dc:title>
</cp:coreProperties>
</file>